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ta weryfikacji warunków formalnych i oczywistych omyłek wniosku realizowanego w ramach RPO WK-P na lata 2014-2020</w:t>
      </w:r>
    </w:p>
    <w:p>
      <w:pPr>
        <w:pStyle w:val="Normal"/>
        <w:spacing w:lineRule="auto" w:line="240" w:before="0" w:after="12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PKP.</w:t>
            </w:r>
            <w:r>
              <w:rPr>
                <w:rFonts w:eastAsia="Times New Roman"/>
                <w:color w:val="000000"/>
                <w:lang w:eastAsia="pl-PL"/>
              </w:rPr>
              <w:t>04.06.03-IZ.00-04-244/18</w:t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COWNIK IZ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883"/>
        <w:gridCol w:w="1985"/>
      </w:tblGrid>
      <w:tr>
        <w:trPr>
          <w:trHeight w:val="716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I. WERYFIKACJA WARUNKÓW FORMALNYCH I OCZYWISTYCH OMYŁEK – PRZED ROZPOCZĘCIEM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  <w:t>TAK / NIE / ND / U</w:t>
            </w:r>
            <w:r>
              <w:rPr>
                <w:rStyle w:val="FootnoteCharacters"/>
                <w:rStyle w:val="FootnoteAnchor"/>
                <w:b/>
                <w:color w:val="000000"/>
                <w:sz w:val="18"/>
                <w:szCs w:val="18"/>
                <w:lang w:eastAsia="pl-PL"/>
              </w:rPr>
              <w:footnoteReference w:id="2"/>
            </w:r>
            <w:r>
              <w:rPr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zy wniosek został złożony w terminie, do instytucji wskazanej w ogłoszeniu o konkursie, w odpowiedzi na właściwy nabór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w razie złożenia wniosku o dofinansowanie projektu po terminie wniosek pozostawia się bez rozpatrz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wnioskodawca złożył jeden wniosek o dofinansowanie projektu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zy wnioskodawca złożył ostateczną wersję wniosku w formie wydruku z generatora udostępnionego przez IZ RPO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druk wniosku zawierający napis „wersja próbna” nie jest ostateczną wersją wnios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Czy suma kontrolna wersji papierowej wniosku jest zgodna z sumą kontrolną wersji elektronicznej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złożono wymaganą liczbę 2 egzemplarzy wniosku wraz z załącznikami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zy we wniosku o dofinansowanie wypełniono pola: nazwa wnioskodawcy, opis projektu, tytuł projektu, kwota dofinansowani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wniosek o dofinansowanie projektu został podpisan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zy wniosek o dofinansowanie projektu zawiera wszystkie strony z zachowaniem ciągłości numeracji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zy do wniosku o dofinansowanie projektu dołączono wymagane załączniki?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- Studium wykonalności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część opisową</w:t>
            </w:r>
            <w:r>
              <w:rPr>
                <w:color w:val="000000"/>
                <w:sz w:val="20"/>
                <w:szCs w:val="20"/>
              </w:rPr>
              <w:t xml:space="preserve"> (w wersji papierowej i elektronicznej) wraz z analizą finansową (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wyłącznie </w:t>
            </w:r>
            <w:r>
              <w:rPr>
                <w:color w:val="000000"/>
                <w:sz w:val="20"/>
                <w:szCs w:val="20"/>
              </w:rPr>
              <w:t>w wersji elektroniczn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zy podczas weryfikacji projektu nie stwierdzono oczywistych omyłek, które uniemożliwiają rozpoczęcie ocen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braki w zakresie warunków formalnych lub oczywiste omyłki zostały poprawione/uzupełnione w terminie? (dotyczy uzupełnionego/poprawionego wniosk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969"/>
        <w:gridCol w:w="2126"/>
      </w:tblGrid>
      <w:tr>
        <w:trPr/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 xml:space="preserve">II. WYNIK WERYFIKACJI 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WARUNKÓW FORMALNYCH I OCZYWISTYCH OMYŁ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ZAZNACZ „X” WŁAŚCIWĄ ODPOWIEDŹ</w:t>
            </w:r>
          </w:p>
        </w:tc>
      </w:tr>
      <w:tr>
        <w:trPr>
          <w:trHeight w:val="421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ytywny wynik weryf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ek pozostawiony bez rozpatr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niosek skierowany do uzupełnienia/ popra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UZASADNIENIE/UWAGI </w:t>
            </w:r>
          </w:p>
        </w:tc>
      </w:tr>
      <w:tr>
        <w:trPr>
          <w:trHeight w:val="484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udostępniono wnioskodawcy formularz wniosku o dofinansowanie w GWD (jeśli dotyczy)?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1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K/NIE DOTYCZY (wybierz właściwe)</w:t>
            </w:r>
          </w:p>
        </w:tc>
      </w:tr>
      <w:tr>
        <w:trPr>
          <w:trHeight w:val="54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95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……………… r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1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69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II. SPRAWDZENIE I AKCEPTACJA DOKONANEJ WERYFIKACJI 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WARUNKÓW FORMALNYCH I OCZYWISTYCH OMYŁ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Potwierdzam poprawność dokonanej weryfikacji przez pracownika i akceptuję jej wynik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NIK WERYFIKAC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WAGI:</w:t>
            </w:r>
          </w:p>
        </w:tc>
      </w:tr>
      <w:tr>
        <w:trPr>
          <w:trHeight w:val="48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ytywny wynik weryfikac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ek skierowany do uzupełnienia</w:t>
            </w:r>
            <w:bookmarkStart w:id="0" w:name="_GoBack"/>
            <w:bookmarkEnd w:id="0"/>
            <w:r>
              <w:rPr>
                <w:rFonts w:cs="Arial"/>
                <w:color w:val="000000"/>
                <w:sz w:val="20"/>
                <w:szCs w:val="20"/>
              </w:rPr>
              <w:t>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rawdzenie i akceptacja koordynatora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uń, dnia …………………….. r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844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wierdzenie Kierownika/Naczelnika Wydziału Wyboru Projektów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oruń, dnia ……………….. 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spacing w:lineRule="auto" w:line="240" w:before="12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-wezwany do uzupełnienia/popr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05:00Z</dcterms:created>
  <dc:creator>p.szymona</dc:creator>
  <dc:description/>
  <cp:keywords/>
  <dc:language>en-US</dc:language>
  <cp:lastModifiedBy>Patrycja Gołota</cp:lastModifiedBy>
  <cp:lastPrinted>2017-07-31T08:08:00Z</cp:lastPrinted>
  <dcterms:modified xsi:type="dcterms:W3CDTF">2018-12-03T07:41:00Z</dcterms:modified>
  <cp:revision>121</cp:revision>
  <dc:subject/>
  <dc:title/>
</cp:coreProperties>
</file>